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2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3 и 20</w:t>
            </w:r>
            <w:r>
              <w:rPr>
                <w:lang w:val="en-US"/>
              </w:rPr>
              <w:t>2</w:t>
            </w:r>
            <w:r>
              <w:rPr/>
              <w:t>4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район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244"/>
        <w:gridCol w:w="1675"/>
      </w:tblGrid>
      <w:tr>
        <w:trPr>
          <w:tblHeader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 085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 - все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 262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Ф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 49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7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одлежащие распределению  между бюджетами субъектов РФ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7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1000  00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 применением упрощенной системы налогообложения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0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6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*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00,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 на имущество организаци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00 00 0000 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color w:val="4F81BD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 - все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823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234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8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13050 05 0000 4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 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4 138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 054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998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017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 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 *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1 029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8,3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7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10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 916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25304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 666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45303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049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2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8 22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6</cp:lastModifiedBy>
  <cp:lastPrinted>2016-10-24T16:15:00Z</cp:lastPrinted>
  <dcterms:modified xsi:type="dcterms:W3CDTF">2022-07-11T12:40:00Z</dcterms:modified>
  <cp:revision>93</cp:revision>
  <dc:subject/>
  <dc:title>Приложение №8</dc:title>
</cp:coreProperties>
</file>